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  № 307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54, корп.2, помещение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- нежилое помещение, этаж - подвал, общая площадь 140,2 кв.м, кадастровый номер 29:22:050110:1280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Урицкого, д. 54, корп. 2, помещение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 060 000,00 руб., в том числе НДС – 5100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530 000,00 руб., в том числе НДС – 255 000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7:00Z</dcterms:modified>
  <cp:revision>6</cp:revision>
  <dc:subject/>
  <dc:title>ГЛАВА МУНИЦИПАЛЬНОГО ОБРАЗОВАНИЯ</dc:title>
</cp:coreProperties>
</file>